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2109600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698504550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1817372023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